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3340" w:leader="none"/>
          <w:tab w:val="left" w:pos="10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т 30 мая 2013г. № 628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ых целевых программ  за 2012 год</w:t>
      </w:r>
    </w:p>
    <w:p>
      <w:pPr>
        <w:pStyle w:val="Normal"/>
        <w:tabs>
          <w:tab w:val="clear" w:pos="708"/>
          <w:tab w:val="left" w:pos="8013" w:leader="none"/>
        </w:tabs>
        <w:ind w:firstLine="708"/>
        <w:rPr>
          <w:szCs w:val="32"/>
        </w:rPr>
      </w:pPr>
      <w:r>
        <w:rPr>
          <w:szCs w:val="32"/>
        </w:rPr>
        <w:tab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  <w:gridCol w:w="2160"/>
        <w:gridCol w:w="2160"/>
      </w:tblGrid>
      <w:tr>
        <w:trPr>
          <w:trHeight w:val="1370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сходовано,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ЦП «Развитие городского и пригородного транспорта в МО Тбилисский район на 2009-2020 год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ЦП «Энергосбережение и повышение энергетической эффективности МО Тбилисский район на 2011-2015 год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ЦП «Информационное обслуживание деятельности органов местного самоуправления» н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МЦП «Информатизация в МО Тбилисский район» н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госрочная МЦП «Качество» на территории сельских поселений Тбилисского района на 2011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ЦП «Содействие занятости населения в МО Тбилисский район» на 2011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ЦП «Развитие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ЦП «Дети Куба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ЦП «Повышение безопасности дорожного движения в МО Тбилисский район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МЦП «Организация мероприятий по защите населения и территории муниципального района от чрезвычайных ситуаций природного и техногенного характера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ЦП «Поддержка малого и среднего предпринимательства в МО Тбилисский район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ЦП «Развитие детско-юношеского спор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МЦП «Развитие массовой физкультуры и спор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МЦП «Поддержка некоммерческих организаций и содействия развитию гражданского общества н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МЦП «Молодежь Куба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МЦП «Предупреждение риска заноса,распространения и ликвидации очагов африканской чумы свиней на территории Краснодарского края на 2012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МЦП «Патриотическое воспитание населения МО Тбилисский район»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МЦП «Безопасность образовательных учреждений в МО Тбилисский район»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МЦП «Культура Тбилисского района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МЦП «Газификация МО Тбилис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МЦП 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МЦП «Участия МО Тбилисский район в международных, национальных и иных конгрессно- выставочных мероприятиях на 2011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ЦП «Комплексных мер противодействию незаконному потреблению и обороту наркотических средств» на 2011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ЦП «Развитие муниципальных библиотек Тбилисского района» на 2008-2012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ЦП «Поддержка деятельности МУ комплексного молодежного центра «Виктория» на 2010-2012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МЦП «Гармонизация межнациональных отношений и развитие национальных культу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. Целевая программа "Проведение работ по формир.и проведению гос.кадастрового учета зем.уч.,на которых расположены многоквартирные дома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МЦП "Врачебные кадры на 2012 го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</w:t>
            </w:r>
            <w:r>
              <w:rPr>
                <w:b/>
                <w:sz w:val="28"/>
                <w:szCs w:val="28"/>
                <w:lang w:val="en-US"/>
              </w:rPr>
              <w:t>71</w:t>
            </w:r>
            <w:r>
              <w:rPr>
                <w:b/>
                <w:sz w:val="28"/>
                <w:szCs w:val="28"/>
              </w:rPr>
              <w:t>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</w:t>
            </w:r>
            <w:r>
              <w:rPr>
                <w:b/>
                <w:sz w:val="28"/>
                <w:szCs w:val="28"/>
                <w:lang w:val="en-US"/>
              </w:rPr>
              <w:t>54</w:t>
            </w:r>
            <w:r>
              <w:rPr>
                <w:b/>
                <w:sz w:val="28"/>
                <w:szCs w:val="28"/>
              </w:rPr>
              <w:t>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         Т.А.Скриган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9:00Z</dcterms:created>
  <dc:creator>Ветштейн </dc:creator>
  <dc:description/>
  <cp:keywords/>
  <dc:language>en-US</dc:language>
  <cp:lastModifiedBy>202</cp:lastModifiedBy>
  <cp:lastPrinted>2013-05-20T10:10:00Z</cp:lastPrinted>
  <dcterms:modified xsi:type="dcterms:W3CDTF">2013-05-30T13:57:00Z</dcterms:modified>
  <cp:revision>11</cp:revision>
  <dc:subject/>
  <dc:title>                                                                                    Начальнику  ФУ  ДФБК</dc:title>
</cp:coreProperties>
</file>